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Tel. 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U IBM SPSS STATISTIC LUB RÓWNOWAŻNEGO DLA INSTYTUTU FILOZOFII SOCJOLOGII I PSYCHOLOGII WYDZIAŁU NAUK SPOŁECZNYCH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TZ-371/10/13,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o</w:t>
      </w:r>
      <w:r>
        <w:rPr>
          <w:rFonts w:cs="Tahoma" w:ascii="Tahoma" w:hAnsi="Tahoma"/>
          <w:b w:val="false"/>
          <w:sz w:val="20"/>
        </w:rPr>
        <w:t xml:space="preserve">ferujemy realizację całości zamówienia w cenie: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48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48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</w:t>
        <w:br/>
        <w:t>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72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3-02-05T08:31:00Z</cp:lastPrinted>
  <dcterms:modified xsi:type="dcterms:W3CDTF">2013-02-05T07:31:00Z</dcterms:modified>
  <cp:revision>7</cp:revision>
  <dc:subject/>
  <dc:title/>
</cp:coreProperties>
</file>